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Projectile Motion Simulation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CP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29 Points Total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Instructions: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 xml:space="preserve">Open the simulation by going to </w:t>
      </w:r>
      <w:hyperlink r:id="rId2">
        <w:r>
          <w:rPr>
            <w:rStyle w:val="InternetLink"/>
            <w:rFonts w:eastAsia="ヒラギノ角ゴ Pro W3" w:cs="Baskerville" w:ascii="Baskerville" w:hAnsi="Baskerville"/>
            <w:color w:val="000099"/>
            <w:u w:val="single"/>
          </w:rPr>
          <w:t>www.phet.colorado.edu</w:t>
        </w:r>
      </w:hyperlink>
      <w:r>
        <w:rPr>
          <w:rFonts w:eastAsia="ヒラギノ角ゴ Pro W3" w:cs="Baskerville" w:ascii="Baskerville" w:hAnsi="Baskerville"/>
        </w:rPr>
        <w:t>; play with sims; physics; motion; projectile motion; run now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Variables you may change: Launch angle, initial speed, object launched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Variables measured by the simulation: Range, height, time, displacement (by the measuring tape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Experimentally determine five different angle/initial speed combinations that have the object hit the target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Times" w:cs="Times" w:ascii="Baskerville" w:hAnsi="Baskerville"/>
        </w:rPr>
        <w:t>Perform one calculation to determine one of the five angle/initial speed combinations in #4.  Choose the time needed to hit the target, and measure the Δx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Times" w:cs="Times" w:ascii="Baskerville" w:hAnsi="Baskerville"/>
        </w:rPr>
        <w:t>Change the target’s Δx and Δy, and again experimentally determine five different angle/initial speed combinations that have the object hit the target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gain, perform one calculation to determine one of the five angle/initial speed combinations in #6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Times" w:cs="Times" w:ascii="Baskerville" w:hAnsi="Baskerville"/>
        </w:rPr>
        <w:t>Change the height of the cannon and the target’s Δx and Δy, and again determine five different angle/initial speed combinations that have the object hit the target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gain, perform one calculation to determine one of the five angle/initial speed combinations in #8.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Rubric: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ata tables (15 points; 5 points each): First table for Instruction #4, second table for Instruction #6, and third table for Instruction #8.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Calculations per Instructions #5, 7, and 9 (9 points; 3 each).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relationship between launch angle and initial speed? (2 points)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Conclusion sentence(s) (3 points)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et.colorado.ed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